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_____________</w:t>
        <w:tab/>
        <w:tab/>
        <w:tab/>
        <w:tab/>
        <w:tab/>
        <w:tab/>
        <w:t xml:space="preserve">                                            №_____</w:t>
        <w:tab/>
        <w:tab/>
      </w:r>
    </w:p>
    <w:p>
      <w:pPr>
        <w:pStyle w:val="Normal"/>
        <w:jc w:val="both"/>
        <w:rPr/>
      </w:pPr>
      <w:r>
        <w:rPr/>
        <w:t>О согласовании стоимости дополнительных платных образовательных услуг МАДОУ Детский сад № 5 «Рябин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101 Федерального закона «Об образовании в Российской Федерации», с п. 4 ч. 2 ст. 29 Федерального закона от 12.01.1996 N 7-ФЗ  «О некоммерческих учреждениях», с решением Совета народных депутатов Осинниковского городского округа от 21.10.2014 г. № 182 «О ценах на дополнительные платные услуги, оказываемые муниципальным автономным дошкольным образовательным учреждением Детский сад № 5 «Рябинка» комбинированного вида:</w:t>
      </w:r>
    </w:p>
    <w:p>
      <w:pPr>
        <w:pStyle w:val="Normal"/>
        <w:ind w:firstLine="720"/>
        <w:jc w:val="both"/>
        <w:rPr/>
      </w:pPr>
      <w:r>
        <w:rPr/>
        <w:t>1. Учитывая экономическое обоснование стоимости платных услуг, согласовать стоимость дополнительных платных образовательных услуг МАДОУ Детский сад № 5 «Рябинка» в соответствии с приложением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/>
        <w:t>2. Настояще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3. Контроль за исполнением настоящего постановления возложить на заместителя Главы городского округа по социальным вопросам Е.В. Миллер, заместителя Главы городского округа по экономике и коммерции Ю. А. Самарск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И. В. Романов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\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имофеева Д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37-5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синниковского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_____________ №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оимость дополнительных платных образовательных услуг </w:t>
      </w:r>
    </w:p>
    <w:p>
      <w:pPr>
        <w:pStyle w:val="Normal"/>
        <w:jc w:val="center"/>
        <w:rPr/>
      </w:pPr>
      <w:r>
        <w:rPr/>
        <w:t>МАДОУ Детский сад № 5 «Рябин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892"/>
        <w:gridCol w:w="3929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полнительной платной образовательной услуг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месяц на 1 ребенка, руб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«Обучение чтению по кубикам Зайцева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2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«Бисероплетение и изонить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остудия «Разноцветная планета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Кружок «Белая Ладья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"Вокальная студия"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"Юный исследователь"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«Страна мастеров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«Дельфин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«Речевичок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« Я, ты, мы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8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– </w:t>
      </w:r>
    </w:p>
    <w:p>
      <w:pPr>
        <w:pStyle w:val="Normal"/>
        <w:jc w:val="both"/>
        <w:rPr/>
      </w:pPr>
      <w:r>
        <w:rPr/>
        <w:t>руководитель аппарата                                                                                        Л. А. Скрябин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3:57:00Z</dcterms:created>
  <dc:creator>Юрист</dc:creator>
  <dc:description/>
  <cp:keywords/>
  <dc:language>en-US</dc:language>
  <cp:lastModifiedBy>User</cp:lastModifiedBy>
  <cp:lastPrinted>2014-10-22T09:02:00Z</cp:lastPrinted>
  <dcterms:modified xsi:type="dcterms:W3CDTF">2015-06-01T03:19:00Z</dcterms:modified>
  <cp:revision>15</cp:revision>
  <dc:subject/>
  <dc:title>РОССИЙСКАЯ ФЕДЕРАЦИЯ</dc:title>
</cp:coreProperties>
</file>